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 – Mentoring Team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09"/>
        <w:gridCol w:w="408"/>
        <w:gridCol w:w="410"/>
        <w:gridCol w:w="408"/>
        <w:gridCol w:w="409"/>
        <w:gridCol w:w="409"/>
        <w:gridCol w:w="409"/>
        <w:gridCol w:w="414"/>
      </w:tblGrid>
      <w:tr>
        <w:trPr/>
        <w:tc>
          <w:tcPr>
            <w:tcW w:w="6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:  Plans objectives that reflect the curriculum content standard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es objectives that contain action, condition and criteria</w:t>
            </w:r>
          </w:p>
          <w:p>
            <w:pPr>
              <w:pStyle w:val="Normal"/>
              <w:ind w:left="360" w:hanging="0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Action</w:t>
            </w:r>
            <w:r>
              <w:rPr>
                <w:sz w:val="22"/>
                <w:szCs w:val="36"/>
              </w:rPr>
              <w:t xml:space="preserve"> = What will students be able to do?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Condition</w:t>
            </w:r>
            <w:r>
              <w:rPr>
                <w:sz w:val="22"/>
                <w:szCs w:val="36"/>
              </w:rPr>
              <w:t xml:space="preserve"> = In what context will the action take place?  </w:t>
            </w:r>
          </w:p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                             </w:t>
            </w:r>
            <w:r>
              <w:rPr>
                <w:sz w:val="22"/>
                <w:szCs w:val="36"/>
              </w:rPr>
              <w:t>What methods will be used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Criteria</w:t>
            </w:r>
            <w:r>
              <w:rPr>
                <w:sz w:val="22"/>
                <w:szCs w:val="36"/>
              </w:rPr>
              <w:t xml:space="preserve"> = How will you measure the desired learning </w:t>
            </w:r>
          </w:p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                         </w:t>
            </w:r>
            <w:r>
              <w:rPr>
                <w:sz w:val="22"/>
                <w:szCs w:val="36"/>
              </w:rPr>
              <w:t>has occurred?</w:t>
            </w:r>
          </w:p>
          <w:p>
            <w:pPr>
              <w:pStyle w:val="Normal"/>
              <w:rPr>
                <w:i/>
                <w:i/>
                <w:iCs/>
                <w:sz w:val="22"/>
                <w:szCs w:val="36"/>
              </w:rPr>
            </w:pPr>
            <w:r>
              <w:rPr>
                <w:i/>
                <w:iCs/>
                <w:sz w:val="22"/>
                <w:szCs w:val="3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Example:  Students will identify the three to five characteristics of nonfiction using the Time For Kids during small group discussion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dentifies the major concepts of subject matt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dentifies the skills to be taugh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Writes long-term (unit) outcome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es short-term outcomes = daily objectiv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Objectives linked to curriculum/course of stud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Objectives reflect the ability of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necdotal Notes: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08"/>
        <w:gridCol w:w="408"/>
        <w:gridCol w:w="410"/>
        <w:gridCol w:w="408"/>
        <w:gridCol w:w="409"/>
        <w:gridCol w:w="410"/>
        <w:gridCol w:w="408"/>
        <w:gridCol w:w="420"/>
      </w:tblGrid>
      <w:tr>
        <w:trPr/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ndard 2:  Plans instruction to achieve objectives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sess students’ readiness – Is the lesson appropriate?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ook the students interes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nect to prior knowledg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nect to real world situ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ncludes a variety of teaching strategi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quences the lesson in an organized manne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lanned content matches objectiv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siders how technology can support the less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lects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pares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lans formal assessment as neede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lans informal assessment – How will you know students met the intended objective?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 3:Implements a planned procedure for instru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hares objective with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hares essential question with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sents information in a logical sequen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views key concepts/skil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ncorporates instructional strategies that support objectiv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closure for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ctivities are the right length so that learners remain engaged and enthus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Modifies the planned lesson when appropria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4:  Fosters higher level thinking skills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 the levels of Bloom’s Taxonomy 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ledge    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prehension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Application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Analysi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Synthesi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Evalu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ppropriate wait time I – asking the question and waiting before you call on a studen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ppropriate wait time II – the time between the student answering the question and the teacher responding to the student’s answ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caffolds instruction through appropriate question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questions that reflect the levels of Bloom’s Taxonomy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follow-up questions that further student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students to support their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directing questions when students are initially unable to respon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ctivities that reflect the levels of Bloom’s Taxonomy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tudents are actively engaged in opportunities to extend their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5:  Demonstrates mastery of subject matt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s communicate accurate and current inform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urrent instructional methods and best practices have been incorporat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s answer questions correc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irects learners to appropriate resour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Uses a variety of examples, concrete materials, and real life applica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6:  Differentiates instruction to meet learners’ needs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lects appropriate teaching strateg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ifies material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flexible group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remediation and reteach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siders student level, modality and rate of progres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mplements the modifications required by IEP’s and 504 pla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7:  Motivates and involves students</w:t>
            </w:r>
            <w:r>
              <w:rPr>
                <w:i/>
                <w:iCs/>
                <w:sz w:val="22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tent is connected student interes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tent is connected to student experien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ositive rappor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gage in interactive dialogu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courages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inforces student effor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opportunities for student particip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alance of teacher and student led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On task behavior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tudents initiate discussion and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8:  Evaluates learner progress and provides feedback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s building procedures for grading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orts grades within established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building procedures for assess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orts assessment data within established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formal assessment techniques (i.e. tests, quizzes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informal assessment techniques  (i.e. ongoing throughout the lesson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timely feedbac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sesses prior knowledge to help guide lesson planning and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ssessment data to guide lesson planning and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ifies instruction immediately based on feedbac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rovides for assessment accommodations based on IEP’s and 504 pla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9:  Provides evidence of student le</w:t>
            </w:r>
            <w:r>
              <w:rPr>
                <w:b/>
                <w:bCs/>
                <w:sz w:val="22"/>
                <w:szCs w:val="36"/>
              </w:rPr>
              <w:t>ar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s what evidence/data is expected to be shared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ith whom the evidence/data will be shar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hen the evidence/data is expected to be shar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athers and analyzes county and state student achievement d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flects on classroom assessments and student work to document progres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Shares evidence/data with appropriate par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Standard 10:  Organizes instructional learning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stablishes classroom rules and routin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mooth transi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Lesson structure leads to intended outco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timing for all parts of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voids being drawn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egins class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atch the clock:  Adapts lesson in order to fit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nages large blocks of time efficien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f objective is achieved sooner than planned, teacher is prepared to continue with new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08"/>
        <w:gridCol w:w="408"/>
        <w:gridCol w:w="410"/>
        <w:gridCol w:w="408"/>
        <w:gridCol w:w="409"/>
        <w:gridCol w:w="410"/>
        <w:gridCol w:w="408"/>
        <w:gridCol w:w="420"/>
      </w:tblGrid>
      <w:tr>
        <w:trPr/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1:  Organizes space, equipment and materials to support instruc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SPACE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om arrangement allows teacher movement and student visibil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Space is arranged to compliment the lesson or activ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rovides physical modifications for learners with special need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rovides an environment that encourages learnin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pace is organized and free of clutte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EQUIPMENT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 the procedures for signing out and acquiring equipmen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hecked for working order prior to less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ho to contact when equipment malfunc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s prepared with an alternative when equipment malfunc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chnology is cued prior to instruction (i.e. Web page bookmarked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equipment for size of group and activ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placement of equipmen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MATERIALS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ulletin boards/centers/displays reflect current curriculu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ten materials are clear and easy to understan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ten materials have been proof read for error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andwriting is appropriate for grade leve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Prepared ahead of time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ccurate number of materials are available for all student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Materials are easily accessible and organized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lear and efficient procedures are established for disseminating, use of, and collecting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rocedures are in place for students who neglect to bring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 12:  Manages student behavior to enhance learn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stablishes clear and appropriate expectations for learner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inforces on task behavior promptly and consisten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 variety of strategies to maintain appropriate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courages students to monitor their own behavior and modify when they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otes a positive, safe, respectful environmen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ponds appropriately when behaviors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cognizes when behaviors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municates and responds to parents regarding student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velops appropriate behavior modification programs when necessar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ffectively implements established behavior modification program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13:  Creates a positive learning clim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 establishes realistic learning expect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ll students know what is expected of th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a classroom climate based on courtesy and respec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veys warmth, friendliness, patience, empathy and sensitivity to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otes an atmosphere in which students are willing to take risk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pects and encourages individual student diversit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els respectful interaction between individual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 14:  Uses effective communication skills to enhance lear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ives clear oral directions and explana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cceptable grammar and pronunci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Uses appropriate word choice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fines acronyms and explains educational jarg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municates established school/county procedur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olves conflicts with students/parents in a fair and impartial mann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professional attitude when faced with conflic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ody language and nonverbal communication is profession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5:  Maintains efficient administrative skil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pares appropriately for substitute teacher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pt to school and other appoint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Fulfills commitments to committee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Fulfills extra duty commit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ttends required meeting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Lesson plans are kept in an organized and central loc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as a system for keeping track of important inform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lassroom is prepared ahead of time for the da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apers are filed efficiently and tim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hone calls are returned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Maintain list of prioritized task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erforms assigned tasks accurat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erforms assigned tasks on ti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grades appropriat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rades and returns projects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apers and projects are not lost or misplac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 xml:space="preserve">Standard 16:  Demonstrates professional ethics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xhibits a professional attitu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xhibits a positive demean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dheres to approved policies and procedur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Handles confidential information professionally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Follows protocol to maintain confidentiality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resents the system in a professional manner through appropriate attire and actions during the school da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Standard 17:  Provides evidence of professional growth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ocuments participation in professional development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monstrates professional growth as a result of professional development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gages in activities that support school-based and system-wide initiativ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a professional portfolio or organized collection of eviden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reates a professional development plan based on administrative feedback and self refle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8:  Contributes to the achievement of school improvement goa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mplements related school improvement practi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operates with others to plan and implement the total school progra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Contributes in a variety of ways to a positive school cultur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96"/>
        </w:tabs>
        <w:ind w:left="99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13:00Z</dcterms:created>
  <dc:creator>CCPS</dc:creator>
  <dc:description/>
  <cp:keywords/>
  <dc:language>en-US</dc:language>
  <cp:lastModifiedBy>Resource Center</cp:lastModifiedBy>
  <dcterms:modified xsi:type="dcterms:W3CDTF">2007-09-28T12:13:00Z</dcterms:modified>
  <cp:revision>2</cp:revision>
  <dc:subject/>
  <dc:title>Carroll County Public Schools</dc:title>
</cp:coreProperties>
</file>